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>souprava pro odběr vzorků plynných látek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technických podmínek je o odběrová souprava, která umožňuje odběr vzorků neznámých plynných látek a lze ji tak použití při provádění zásahů a záchranných prací jednotkami hasičských záchranných sborů krajů při mimořádných událostech s výskytem nebezpečných látek v souladu s §70 zákona č. 133/1985 Sb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dběrová souprava (dále jen „souprava“) je určena pro vozidlo „Technický automobil v provedení chemického a radiačního průzkumu“ (dále jen „TACHP“), který mají v ochraňování HZS krajů, do jejichž působnosti spadají chemické laboratoře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uprava umožňuje provádět chemický průzkum a přetržitý monitoring těkavých a semitěkavých plynných nebezpečných chemických látek přímo v místě události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/>
      </w:pPr>
      <w:r>
        <w:rPr>
          <w:rFonts w:cs="Arial" w:ascii="Arial" w:hAnsi="Arial"/>
          <w:b/>
          <w:color w:val="000000"/>
          <w:sz w:val="22"/>
          <w:szCs w:val="22"/>
        </w:rPr>
        <w:t>Technické předpisy pro čerpadlo (v platném znění)</w:t>
      </w:r>
    </w:p>
    <w:p>
      <w:pPr>
        <w:pStyle w:val="Odstavecseseznamem"/>
        <w:numPr>
          <w:ilvl w:val="0"/>
          <w:numId w:val="6"/>
        </w:numPr>
        <w:spacing w:before="120" w:after="0"/>
        <w:ind w:left="788" w:hanging="357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hlášení o shodě, Certifikace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Europe: ATEX Ex II 2GEx ia IIC/IIB T4.  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soupravy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prava umožňuje provádění odběru vzorku plynných NCHL při zásahové činnosti jednotek požární ochrany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prava obsahuje: 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lynové čerpadlo umožňující vzorkovat průtoky od 1 do 5000 ml/min s příslušenstvím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10 ks 5litrových odběrových vaků z inertního materiálu (Tedlar, FlexFilm atd.) zakončené polypropylénovou fitinkou s vyměnitelným septem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10 ks 10litrových odběrových vaků z inertního materiálu (Tedlar, FlexFilm atd.) zakončené polypropylénovou fitinkou s vyměnitelným septem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 ks kovových odběrových trubiček pro termodesorbční zařízení Unity 2 od firmy Markes se sorbetem Tenax TA (35/60 mesh), kondicionovaných s kovovými ucpávkami, včetně nářadí pro demontáž kovových ucpávek, 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5 m teflonové hadice tvrdé o vnějším průměru 0,8 cm a vnitřním průměru 0,5 cm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 m tygonové hadice měkké o vnějším průměru 0,9 cm a vnitřním průměru 0,5 cm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ifikace odběrového čerpadla: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dběrové čerpadlo dovoluje vzorkovat plyny v rozmezí průtoků 20 -5000 ml/min (za konstantního průtoku) a 1-5000 ml/min (za konstantního tlaku) bez nutnosti dalšího příslušenství; ovládání nastavení průtoku je přímo na čerpadle a provádí se pomocí digitálního displeje a tlačítek,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 i výstup z čerpadla je uzpůsoben pro možnost plnění odběrových vaků,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čerpadlo má korekci na změnu okolní teploty, možnost kalibrace teploty a korekci na změnu okolního tlaku, možnost kalibrace tlaku,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čerpadlo automaticky ukládá do paměti min. 10 měření,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erpadlo lze připojit k PC a exportovat data, případně čerpadlo programovat,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čerpadlo využívá k provozu Ni-Metal-Hydride akumulátor s životností min. 400 nabíjecích cyklů,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rpadlo má certifikát CE/ATEX,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čerpadlo je vybaveno příslušenstvím, které je složeno z dobíjecího stojánku s napájecím adaptérem, držák u filtračních kazet, držáku trubiček, software, USB kabelu pro ovládání z PC, uživatelského návodu v českém jazyce, adaptéru na výstupu z pumpy pro připojení hadičky pro plnění odběrových vaků, sadu 10 ks náhradních filtrů pro zachycení nečistot a ochranné pouzdro.   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/>
      </w:pPr>
      <w:r>
        <w:rPr>
          <w:rFonts w:cs="Arial" w:ascii="Arial" w:hAnsi="Arial"/>
          <w:b/>
          <w:sz w:val="22"/>
          <w:szCs w:val="22"/>
        </w:rPr>
        <w:t>Další požadavky na dodávku odběrové soupravy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obíjecí stojánek s napájecím adaptérem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žák filtračních kazet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žák trubiček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ftware pro PC (minimálně Win XP nebo vyšší)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B kabel pro ovládání z PC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ér na výstupu z pumpy pro připojení hadičky pro plnění odběrových vaků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da 10 ks náhradních filtrů pro zachycení nečistot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pouzdro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al na odběrové vaky a sorpční tubičky.</w:t>
      </w:r>
    </w:p>
    <w:p>
      <w:pPr>
        <w:pStyle w:val="Odstavecseseznamem"/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before="120" w:after="0"/>
        <w:contextualSpacing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/>
      <w:tab/>
      <w:tab/>
    </w:r>
    <w:r>
      <w:rPr>
        <w:rFonts w:cs="Arial" w:ascii="Arial" w:hAnsi="Arial"/>
        <w:sz w:val="22"/>
        <w:szCs w:val="22"/>
      </w:rPr>
      <w:t>Příloha č. 1/8 ZD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91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Char4">
    <w:name w:val="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8">
    <w:name w:val=" Char8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Char7">
    <w:name w:val=" Char7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Char6">
    <w:name w:val=" Char6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Char5">
    <w:name w:val=" Char5"/>
    <w:qFormat/>
    <w:rPr>
      <w:rFonts w:ascii="Times New Roman" w:hAnsi="Times New Roman" w:eastAsia="Times New Roman" w:cs="Arial"/>
      <w:b/>
      <w:iCs/>
      <w:szCs w:val="28"/>
    </w:rPr>
  </w:style>
  <w:style w:type="character" w:styleId="Char3">
    <w:name w:val=" Char3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56:00Z</dcterms:created>
  <dc:creator>Hrdlicka</dc:creator>
  <dc:description/>
  <cp:keywords/>
  <dc:language>en-US</dc:language>
  <cp:lastModifiedBy>palm</cp:lastModifiedBy>
  <cp:lastPrinted>2016-01-05T12:56:00Z</cp:lastPrinted>
  <dcterms:modified xsi:type="dcterms:W3CDTF">2016-04-06T08:02:00Z</dcterms:modified>
  <cp:revision>8</cp:revision>
  <dc:subject/>
  <dc:title>Technické podmínky</dc:title>
</cp:coreProperties>
</file>